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/>
        <w:t>附件</w:t>
      </w:r>
      <w:r>
        <w:rPr/>
        <w:t>2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3317"/>
        <w:gridCol w:w="1260"/>
        <w:gridCol w:w="1003"/>
      </w:tblGrid>
      <w:tr>
        <w:trPr>
          <w:trHeight w:val="376" w:hRule="atLeast"/>
        </w:trPr>
        <w:tc>
          <w:tcPr>
            <w:tcW w:w="84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校领导联系各党总支（各附院党委）民主生活会一览表</w:t>
            </w:r>
          </w:p>
        </w:tc>
      </w:tr>
      <w:tr>
        <w:trPr>
          <w:trHeight w:val="5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校领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各党总支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（各附院党委）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处级党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干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4"/>
                <w:kern w:val="0"/>
                <w:szCs w:val="21"/>
              </w:rPr>
              <w:t>非中共党员处级干部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联络员</w:t>
            </w:r>
          </w:p>
        </w:tc>
      </w:tr>
      <w:tr>
        <w:trPr>
          <w:trHeight w:val="914" w:hRule="atLeast"/>
        </w:trPr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先俊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关第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总支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国柱、赵  梅、邹  莹、吴少云、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国庆、周  强、王金权、徐朝阳、方基勇、窦  弘、钱何珍、张红艳、杨建勤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新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芙蓉</w:t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鸿显</w:t>
            </w:r>
          </w:p>
        </w:tc>
      </w:tr>
      <w:tr>
        <w:trPr>
          <w:trHeight w:val="403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文与管理学院党总支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  鸿、王国平、阮笑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卫生学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总支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  丹、文育锋、黄月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章  尧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附属医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委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汪平君、吴  佩、赵国海、李  萍、徐宏光、黄后宝、史良会、章泾萍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向明</w:t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旭明</w:t>
            </w:r>
          </w:p>
        </w:tc>
      </w:tr>
      <w:tr>
        <w:trPr>
          <w:trHeight w:val="626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关第四党总支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  军、汪一江、何爱民、戴达宁、姚炎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储俊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文艳</w:t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础医学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总支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韩  军、张根葆、黄勤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铁臣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解人</w:t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  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关第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总支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抗震、谢海烽、姚应水、汪全海、朱再满、李军华、崔晓霞、王雪琴、李  娜、许国飞、吴  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书林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洪宗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董  群</w:t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  卉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离退休工作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总支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嘤嘤、汪  霞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医学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总支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柴  琳、王  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学院党总支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晓平、陈靠山、王  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人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附属医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委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  佩、段  齐、陈  斌、胡宏伟、黄  锋、吴英群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斌华</w:t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苔蓉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麻醉学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总支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傅万山、金孝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医学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总支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洪  亮、陈  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廖圣宝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生学院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支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兰荣、王  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钱彬彬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医学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总支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戴  睿、段  齐、吉兆宁、余结根、蒋韶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金月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关第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总支</w:t>
            </w:r>
          </w:p>
        </w:tc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谢孝志、王成斌、钱门祥、范玲莉、应  斌、储召阳、陈晓宏、马同军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金庭</w:t>
            </w:r>
          </w:p>
        </w:tc>
      </w:tr>
      <w:tr>
        <w:trPr>
          <w:trHeight w:val="75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影像与检验学院党总支</w:t>
            </w:r>
          </w:p>
        </w:tc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建英、白家明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向明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护理学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总支</w:t>
            </w:r>
          </w:p>
        </w:tc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  群、章泾萍、李康才、王爱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远珍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基础学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总支</w:t>
            </w:r>
          </w:p>
        </w:tc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韦  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杜少陵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Administrator</cp:lastModifiedBy>
  <dcterms:modified xsi:type="dcterms:W3CDTF">2015-01-09T04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